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14043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0487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93862417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910631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106305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320549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